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4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zkolnego placu zabaw w ramach programu „Radosna Szkoła”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przy Szkole Podstawowej Nr 185, ul.. Bora-Komorowskiego 31 w Warszawi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53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2-09-13T12:53:00Z</dcterms:modified>
  <cp:revision>2</cp:revision>
  <dc:subject/>
  <dc:title>Załącznik nr 3 do SIWZ</dc:title>
</cp:coreProperties>
</file>